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affinity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_Scheduler_priority_affinity_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worst case migration of tasks across 4 co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affinity and priority.  Ensu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tasks are chosen to run on the correct 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