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emaphore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emaphore_ob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that obtaining a priority ceiling mutex and inhe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ity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the when transferring the mutex to a blocked tas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ity of the task being given the mutex inherits the ceil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