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migration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set_schedu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CPU_Context_swi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cheduler_SMP_Allocate_processor_laz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Disp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forced thread migration via rtems_task_set_scheduler()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read migration is cancelled in case _Thread_Dispatch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ed and the processor assignment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