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ipe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ources available &gt;= Resourc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maphores, pipes, barrie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n task also acts as the writ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 task creates another task: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task is responsible for writing to the pipe and the rea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from th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pipe is opened twice, such that the write task blocks on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nd the read task blocks on open the 2nd ti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