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s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node_count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nsert_ordered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registry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registry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s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hain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