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LOBAL OBJECTS ERR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q_create, sm_create, p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ll object create directives cor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TOOMANYG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