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ask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t_delete, t_wk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