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2011 embedded brains Gmb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config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workspace size estimate is correc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