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fsdosfsname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os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osedir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kdir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n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ndir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dir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mdir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link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sure short file- and directory names and long file- and directory names are handled correctly for the default character set (code page 8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sure multibyte file names and directory names are handl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sure the RTEMS FAT file system is compatible with a genuine MS Windows FAT file syst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