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Krzysztof Mieso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imespec_is_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imespec_less_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imespec_add_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imespec_to_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imespec_from_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imespec_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imespec_divide_by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imespec_di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st's goal is to ensure if all timespec's related directives wor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