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is test is to demonstrate the use of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