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fileio.doc,v 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1989-1999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org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ample implements some basic tests for the fil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 It provides the following functional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erform basic file read/write tests on arbitrary file path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able I/O buffer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erform functions to evaluate FAT disk partition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erform functions to mount FAT disks to the file system t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session might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tart this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elect "p" (part_table_initialize) to read in the partition t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harddisk, enter the device name "/dev/hda", when promp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elect "f" (fsmount) to try to mount the part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dev/hda1../dev/hdc4 to corresponding mount points. Non-exi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itions will report an error, but will not abort the te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elect "w" (write file) to create a new file on the mounted disk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IMFS). Enter the file name (e.g. "/mnt/hda1/test_1M.txt"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size (e.g. 64K or 2M) and the buffer size to us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 calls (e.g. 32 or 4K). Then the sample will try to wr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sponding file and print the time consumed and data rate ach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elect "r" (read file) to read a file (without displa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ents). It has similar parameters as "write file", bu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ry the file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elect "s" to call the rtems shell with its various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