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sem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obt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nstrate that the priority inheritance protocol works with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semaphor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