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fsfseeko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B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sure that fseeko() and ftello() can use huge positive off_t valu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