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Handler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ll mandatory processors are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