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asso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remote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local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remote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local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tems_assoc* routines completely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ranc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