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Copyright (c) 2016 Chris Johns &lt;chrisj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debugger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debugger_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tarts a debugging session with the test remote back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