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devfs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vFS_mk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vFS_evaluate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ystem calls open, mknod, mkfifo are used to exerci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routines. This test exercise mostly the error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