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cach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cache_flush_multiple_data_lines_processor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cache_invalidate_multiple_data_lines_processor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cache_flush_entire_data_processor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cache_invalidate_entire_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tems_cache_invalidate_multiple_instruction_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cache related SMP messages are delivered proper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