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mfin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message_queue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message_queue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 event send and receive operations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 event send and receive operations from all task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 mutex obtain and release operations with a privat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 mutex obtain and release operations with a global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 message send and receive operations with a privat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 message send and receive operations with a global message que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