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vent_err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_receive, ev_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