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psxmute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mutex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riority ceiling mutexes work only in their dedicat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