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ysini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itialize_execut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that each initialization step is performed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that each initialization step perform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