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Copyright (c)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mbedded brain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ere Lagerstr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-82178 Puch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rtems@embedded-brains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block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heck a special wake-up condition with two disks of different block siz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