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tal error for one of the semaphore cre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