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ringto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haustively test string to number conversion hel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