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having the period expire while we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n the period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