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ask_er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cf_gstackhook, cf_gworksize, t_resume, t_susp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