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2008-2014 Chris Johns (chrisj@rtems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Get task 0 to get buffer 0 from the pool then release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Get task 0 to get buffers 0 -&gt; 4 from the pool hold them.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1 and task 2 to get them with blocking. The 2 tasks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blocking o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Read a block from disk into the buffer, modify the block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odified. Use a block great then 4 because 0 -&gt; 4 are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4: Read every buffer in the pool and hold. Then get task 1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uffer that is being accessed. It will block waiting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5: Read every buffer in the pool and hold. Then get task 1 to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ffer. It will block waiting for on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6: Get 5 buffers, release modify 4 then sync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7: Get 5 buffers, release modify them all then sync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8: Get 5 buffers, release modify the last 2 then the reset fr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if possible, break into separat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