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nified workspa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imited objec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claiming slots in object allocation table and reusing th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