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c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 dri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the clock interrupt is distributed to all online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