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witchextensio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ile was obtained on a PowerPC QorIQ P1020E target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requency of 80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User_extensions_Add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User_extensions_Remove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ddition and removal of context switch extensions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