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hutdow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se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w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wa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nterrup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clock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clo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f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fi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eve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even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igna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igna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retur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retur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external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interna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ultiprocessing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the overhead of various classic RTEMS direct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