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psxaffinity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and functionality of pthread_attr_g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and functionality of pthread_attr_setaffinity_n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