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intrcritical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hread_queue_Enqueue_priori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hread_queue_Dequeue_priori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errupt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unblocking a task from an ISR while the task is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locking on a thread queue works as expected.  This test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tion that the blocking task is of a priority that requires a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