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3 Chirayu Desai &lt;cdesai@cyanogenmo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:  sp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the different declarations of pagesiz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