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ous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se Parser Engine (cpukit/libmisc/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neric Serial Mouse Driver (cpukit/libmisc/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Mouse Pars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parsing the input from a Microsoft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xercises the serial mous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