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pinternalerror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internal_error_descript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rtems_internal_error_description() works for some valu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