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onc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pthread_once works as expected for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nd illegitimate thread initi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