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mrsp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emaphore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emaphore_set_prior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emaphore_obt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emaphore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emaphore_dele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invalid attribute combin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EMS_MULTIPROCESSOR_RESOURCE_SHARING lead to an error st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ems_semaphore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a MrsP semaphore behaves like a normal PCP semaph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-processo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invalid parameter values result in an error st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ems_semaphore_set_priority() using a counting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rtems_semaphore_set_priority() works for vali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imeouts work for MrsP semaphores on uni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rtems_semaphore_release() fails for MrsP semaphores if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resource owner on uni-processor configur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