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unsupporte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nfiguration_is_smp_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configuration_is_smp_enabled() return true on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task_mode() with RTEMS_NO_PREEMPT returns an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M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task_create() with RTEMS_NO_PREEMP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n SMP 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