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error condition when the workspace provided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perly treated as a fatal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