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scheduler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ask_get_affini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ask_set_affini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ask_get_schedul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ask_set_schedul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cheduler_i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cheduler_get_processor_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ask_get_priorit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task set/get affinity functions work on uni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task set/get scheduler functions work on uni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scheduler functions work on uni-processo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task get priority function works on uni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