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newli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creat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delet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terminate_h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open the standard output stream and ensure that buffered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open file during threa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open file is closed after the write dur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ll resources are returned to the system using res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