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Handler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failed start of a mandatory processor leads to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