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sing what could be a valid Id but the clas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looking up a name on a class with no objects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when configuring a system which starts with the Idl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s that as a user task, you can configure your own Classi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Tasks Table and set to 0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case where RTEMS zeros the workspace is cov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