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eventtransien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vent_transient_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vent_transient_rece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vent_transient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lassic Transient Event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