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schedaffinity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_Scheduler_priority_affinity_x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affinity is honored when set prior to task sta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