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condattr_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condattr_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condattr_set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