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tack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bsdnet_initialize_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o_regist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itializes the bsd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gisters an 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s a buffer, sends a buffer across the network, receives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oses th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