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6. Gedar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ock_nanosleep - blocking with TIMER_ABS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