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open (first open 'O_CRE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open (second open 'O_EXC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close (named first/nested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unlink (does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close (named second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unlink (deletes semaph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