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devfs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devFS_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 call to mount, after consuming much of the workspace memory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ENOMEM which initializing the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