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cbssched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set, tm_get, tm_wk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identical to sp01 but for CBS-based schedu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implementation of SuperCore TOD_MILLISECONDS_TO_TICKS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 in applications is via a macro at the Classic API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A1" is printed once every 5 seconds.  "TA2" is prin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10 seconds.  "TA3" is printed once every 15 seco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