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mute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x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tx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mutex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thread_mutex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obt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priority inheritance mechanis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read priority queueing discipl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deadlock detection works in various combin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