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wdgr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libcsupport_pwdgr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pw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pwu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gr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grg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libcsupport_pwdgrp_init() doesn't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getpwnam_r() and getpwuid_r() return the valu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getgrnam_r() and getgrgid_r() return the valu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/etc/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getgroups() returns the values specified by custom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