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g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the status values returned for an inactive period a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TEMS_NOT_DEFINED is returned if the cpu usage is re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correctness of the status values returned on an activ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missed period count is properly mainta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