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test program to demonstrate strict order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What's strict order mut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ems,when a task release a priority_inheri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ceiling semaphore,the kernel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ask holds priority_inheritance or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semaphore, if not, set the priority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real priority of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 is right, but in theory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et the priority after releasing the mute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it in LIFO order.Do it like this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ing time of a higher priority task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How to enable "strict order mutex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nfiguring the rtems 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STRICT_ORDER_MUTEX=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nfigu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About this 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,T1,S0,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0,priori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,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,priority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,priority ceiling,priority ceil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T0 obtain S0 then obtain S1, priority of T0 should be improv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T0 try to release S0, but not in strict order, 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T0 release S1,the priority of T0 back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T1 try to obtain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T1 should be blocked and the priority of T0 should be improv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T0 releas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T1 obtain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