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ive Design Systems Ltd Pty (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 (R) Objective Design Systems Ltd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tems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Task, rtemsTaskMode, rtemsEvent, rtemsMessag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y each class tested can be constructed using each of th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erify each class can be an owner of an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Verify each class can connect to an existing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Verify the operation of each method of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